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/>
          <w:bCs/>
        </w:rPr>
        <w:t>Załącznik nr 4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ykonawc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(pełna nazwa/firma, adres) 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/>
        <w:ind w:left="360" w:right="90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>zgodnie z art. 108 ust. 1 pkt. 5 ustawy Pz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usług społecznych w ramach projektu pn. „Małopolskie centra usług społecznych”, z podziałem na części, w części …………………………….. (wpisać nr i nazwę części) .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wadzonego przez Centrum Usług Społecznych w Korzennej: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niżej podpisani ………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ziałając w imieniu i na rzecz </w:t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Times New Roman" w:hAnsi="Times New Roman" w:cs="Times New Roman"/>
          <w:i/>
          <w:i/>
          <w:w w:val="98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709" w:hanging="349"/>
        <w:jc w:val="both"/>
        <w:rPr>
          <w:rFonts w:ascii="Times New Roman" w:hAnsi="Times New Roman" w:eastAsia="Verdana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wspólnie z Wykonawcą: 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 </w:t>
        <w:tab/>
        <w:tab/>
        <w:tab/>
        <w:tab/>
        <w:tab/>
        <w:tab/>
        <w:t>……………………………..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Miejscowość, data </w:t>
        <w:tab/>
        <w:tab/>
        <w:tab/>
        <w:tab/>
        <w:tab/>
        <w:tab/>
        <w:t xml:space="preserve">                    Podpis Wykonawcy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</w:rPr>
        <w:t>UWAGA: DOKUMENT NALEŻY OPATRZY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23:00Z</dcterms:created>
  <dc:creator>Remigiusz Stępień</dc:creator>
  <dc:description/>
  <cp:keywords/>
  <dc:language>en-US</dc:language>
  <cp:lastModifiedBy>Katarzyna Wiśniewska</cp:lastModifiedBy>
  <cp:lastPrinted>2022-03-03T11:20:00Z</cp:lastPrinted>
  <dcterms:modified xsi:type="dcterms:W3CDTF">2026-01-22T08:54:00Z</dcterms:modified>
  <cp:revision>42</cp:revision>
  <dc:subject/>
  <dc:title/>
</cp:coreProperties>
</file>